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捷泰健康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盆底肌肉康复器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康复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运动康复训练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盆底肌肉训练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24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捷泰健康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3RNQK8U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盆底肌肉康复器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康复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运动康复训练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盆底肌肉训练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JTA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JTB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Φ33*10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Φ28*89mm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本产品由不同重量的康复器主体和尾部引线组成，或由压力探头、压力表等组成。康复器主体由高分子材料和内置配重金属块组成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尾部引线为尼龙线。无源产品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分娩后或阴道肌力下降的女性锻炼阴道肌肉，提高盆底肌肉收缩能力，缓解压力性尿失禁、阴道子宫等器官膨出或脱垂等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生产场所新增江门市高新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沙律横工业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座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楼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生产地址变更为：江门市江海区高新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地块沙律横工业园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本产品由不同重量的康复器主体和尾部引线组成，或由压力探头、压力表等组成。康复器主体可完全由高分子材料制成，也可由高分子材料和内置配重金属块组成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;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尾部引线为尼龙线。无源产品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</w:t>
            </w:r>
            <w:r>
              <w:rPr>
                <w:rFonts w:ascii="宋体;SimSun" w:hAnsi="宋体;SimSun" w:cs="宋体;SimSun"/>
                <w:szCs w:val="21"/>
              </w:rPr>
              <w:t>本产品由不同重量的康复器主体和尾部引线组成，或由压力探头、压力表等组成。康复器主体由高分子材料和内置配重金属块组成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尾部引线为尼龙线。无源产品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0:24:00Z</dcterms:created>
  <dc:creator>王军鹏</dc:creator>
  <dc:description/>
  <dc:language>en-US</dc:language>
  <cp:lastModifiedBy>Administrator</cp:lastModifiedBy>
  <cp:lastPrinted>2021-12-14T10:06:00Z</cp:lastPrinted>
  <dcterms:modified xsi:type="dcterms:W3CDTF">2021-12-27T00:24:00Z</dcterms:modified>
  <cp:revision>2</cp:revision>
  <dc:subject/>
  <dc:title/>
</cp:coreProperties>
</file>